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sz w:val="26"/>
          <w:szCs w:val="26"/>
        </w:rPr>
      </w:pPr>
      <w:r>
        <w:rPr/>
        <w:drawing>
          <wp:inline distT="0" distB="0" distL="0" distR="0">
            <wp:extent cx="6923405" cy="1706245"/>
            <wp:effectExtent l="0" t="0" r="0" b="0"/>
            <wp:docPr id="1" name="бланк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4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rFonts w:eastAsia="MS Mincho;ＭＳ 明朝" w:cs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  <w:tab/>
      </w:r>
      <w:r>
        <w:rPr>
          <w:b/>
          <w:sz w:val="28"/>
          <w:szCs w:val="28"/>
          <w:lang w:val="be-BY"/>
        </w:rPr>
        <w:t xml:space="preserve">          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be-BY"/>
        </w:rPr>
        <w:t xml:space="preserve">  </w:t>
      </w:r>
      <w:r>
        <w:rPr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b/>
          <w:b/>
          <w:caps/>
          <w:sz w:val="26"/>
          <w:szCs w:val="26"/>
          <w:lang w:val="be-BY"/>
        </w:rPr>
      </w:pPr>
      <w:r>
        <w:rPr>
          <w:b/>
          <w:caps/>
          <w:sz w:val="26"/>
          <w:szCs w:val="26"/>
          <w:lang w:val="be-BY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</w:t>
      </w:r>
      <w:r>
        <w:rPr>
          <w:sz w:val="28"/>
          <w:szCs w:val="28"/>
        </w:rPr>
        <w:t>О внесении  изменений  в  структуру   администрации  муниципального района Ишимбайский район 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8 статьи 37 Федерального закона №131-ФЗ  «Об общих принципах организации местного самоуправления в Российской Федерации», Уставом муниципального района Ишимбайский район Республики Башкортостан, Постановлением Правительства Республики Башкортостан от 25.03.2014 года №124 «О внесении изменений в некоторые решения Правительства Республики Башкортостан в пункте 3  «Постановления Правительства Республики Башкортостан от 13.09.2013 года №423 «О нормативах формирования расходов на содержание органов местного самоуправления  муниципальных образований  Республики Башкортостан»  Совет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Внести изменения в структуру администрации  муниципального района Ишимбайский район Республики Башкортостан, утвержденную  Решением  Совета  муниципального района Ишимбайский район Республики Башкортостан  от 17.04.2014  года  №21/306  в пределах существующей штатной численности  (Должности  муниципальных служащих по аппарату Совета и администрации МР Ишимбайский район -  98 единиц,  в т.ч. 88 единиц финансируется из местного бюджета, 10 единиц - из республиканского бюджета; 14 единиц - должности, не отнесенные к муниципальной службе) (Приложения №1,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Контроль за исполнением данного Решения возложить на постоянную комиссию Совета муниципального района Ишимбайский район Республики Башкортостан по бюджету, налогам и вопросам собственности (пред. Ю.В. Жада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>О.М.Аг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мая 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/3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шимбайский район Республики Башкортоста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2/324  от 16 мая 201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Исключить из структуры админис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ектор потребительского рынка, услуг и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по гражданской обороне и чрезвычай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ектор по делам арх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вести в структуру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дел потребительского рынка, услуг и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тдел  по гражданской обороне и чрезвычай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архивный отд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>Р.М. Абдуллин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48:00Z</dcterms:created>
  <dc:creator>Admin</dc:creator>
  <dc:description/>
  <cp:keywords/>
  <dc:language>en-US</dc:language>
  <cp:lastModifiedBy>Admin</cp:lastModifiedBy>
  <cp:lastPrinted>2014-04-16T08:43:00Z</cp:lastPrinted>
  <dcterms:modified xsi:type="dcterms:W3CDTF">2014-05-22T08:08:00Z</dcterms:modified>
  <cp:revision>28</cp:revision>
  <dc:subject/>
  <dc:title/>
</cp:coreProperties>
</file>